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1.10.2019                                                                                    № 30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основных направлений налогово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на 2020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статьями 172</w:t>
        </w:r>
      </w:hyperlink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184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с решением Совета Новодеревянковского сельского поселения Каневского района от 3 июня 2016 года № 87 "Об утверждении Положения о бюджетном процессе в Новодеревянковском сельском поселении Каневского района» и в целях подготовки проекта бюджета Новодеревянковского сельского поселения Каневского района на 2020 год, 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w:anchor="sub_1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основные напра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логовой политики Новодеревянковского сельского поселения Каневского района на 2020 год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101"/>
      <w:bookmarkStart w:id="2" w:name="sub_102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sub_10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12012604&amp;sub=172" TargetMode="External"/><Relationship Id="rId4" Type="http://schemas.openxmlformats.org/officeDocument/2006/relationships/hyperlink" Target="http://80.253.4.49/document?id=12012604&amp;sub=184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0-21T10:26:00Z</cp:lastPrinted>
  <dcterms:modified xsi:type="dcterms:W3CDTF">2019-10-21T08:21:00Z</dcterms:modified>
  <cp:revision>2</cp:revision>
  <dc:subject/>
  <dc:title/>
</cp:coreProperties>
</file>